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308349327"/>
            <w:bookmarkStart w:id="3" w:name="__Fieldmark__0_2308349327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308349327"/>
            <w:bookmarkStart w:id="5" w:name="__Fieldmark__1_2308349327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308349327"/>
            <w:bookmarkStart w:id="7" w:name="__Fieldmark__2_2308349327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308349327"/>
            <w:bookmarkStart w:id="9" w:name="__Fieldmark__3_2308349327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>
          <w:sz w:val="21"/>
          <w:szCs w:val="21"/>
        </w:rPr>
        <w:t>Информация о наличии кредитов и зай</w:t>
      </w:r>
      <w:r>
        <w:rPr/>
        <w:t xml:space="preserve">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юридических лиц)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1T08:42:00Z</dcterms:modified>
  <cp:revision>5</cp:revision>
  <dc:subject/>
  <dc:title/>
</cp:coreProperties>
</file>